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8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4800"/>
      </w:tblGrid>
      <w:tr>
        <w:trPr>
          <w:tblHeader w:val="true"/>
          <w:trHeight w:val="190" w:hRule="exact"/>
          <w:cantSplit w:val="true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2087245" cy="1189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rs. Ramirez</w:t>
            </w:r>
          </w:p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hool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rendon/Dueber Elementary</w:t>
            </w:r>
          </w:p>
        </w:tc>
      </w:tr>
      <w:tr>
        <w:trPr>
          <w:trHeight w:val="280" w:hRule="exact"/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ject Area(s) Addressed: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3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isual Arts</w:t>
            </w:r>
          </w:p>
        </w:tc>
      </w:tr>
      <w:tr>
        <w:trPr>
          <w:trHeight w:val="280" w:hRule="exact"/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ade Level(s)/Course: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</w:rPr>
              <w:t xml:space="preserve"> Grade</w:t>
            </w:r>
          </w:p>
        </w:tc>
      </w:tr>
      <w:tr>
        <w:trPr>
          <w:trHeight w:val="280" w:hRule="exact"/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 Submitted: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/29/12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sson/Unit Duration:</w:t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minutes</w:t>
            </w:r>
          </w:p>
          <w:p>
            <w:pPr>
              <w:pStyle w:val="Normal"/>
              <w:snapToGrid w:val="false"/>
              <w:spacing w:before="3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40 minute class sess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800"/>
        <w:gridCol w:w="4950"/>
      </w:tblGrid>
      <w:tr>
        <w:trPr>
          <w:trHeight w:val="23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Lesson/Unit Title</w:t>
            </w:r>
          </w:p>
        </w:tc>
        <w:tc>
          <w:tcPr>
            <w:tcW w:w="97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</w:rPr>
              <w:t>Op Art: Creating Optical Illusion(s) on a 2D Surface using Mathematical Concepts</w:t>
            </w:r>
          </w:p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92" w:hRule="atLeast"/>
        </w:trPr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before="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Lesson/Unit Goal</w:t>
            </w:r>
          </w:p>
        </w:tc>
        <w:tc>
          <w:tcPr>
            <w:tcW w:w="9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/>
            </w:pPr>
            <w:r>
              <w:rPr/>
              <w:t>Student will be able to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20" w:after="0"/>
              <w:rPr>
                <w:rFonts w:cs="Arial"/>
                <w:sz w:val="16"/>
              </w:rPr>
            </w:pPr>
            <w:r>
              <w:rPr/>
              <w:t>Create an original optical illusion design/work of art using pattern, repetition, positive/negative space/contrast, and spatial balance/symmetry.</w:t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ademic Standards 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List source &amp; #)</w:t>
            </w:r>
          </w:p>
        </w:tc>
        <w:tc>
          <w:tcPr>
            <w:tcW w:w="9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1. Identify and select art materials, tools and processes to achieve specific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purposes in their artworks.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2. Discuss their artworks in terms of line, shape, color, texture and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composition.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3. Initiate and use strategies to solve visual problems (e.g., construct three-dimensional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art objects that have structural integrity and a sense of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completeness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4. Give and receive constructive feedback to produce artworks that meet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  <w:t>learning goals.</w:t>
            </w:r>
          </w:p>
          <w:p>
            <w:pPr>
              <w:pStyle w:val="Normal"/>
              <w:suppressAutoHyphens w:val="false"/>
              <w:autoSpaceDE w:val="false"/>
              <w:rPr>
                <w:rFonts w:ascii="PalatinoLinotype-Roman" w:hAnsi="PalatinoLinotype-Roman" w:cs="PalatinoLinotype-Roman"/>
                <w:sz w:val="22"/>
                <w:szCs w:val="22"/>
                <w:lang w:eastAsia="en-US"/>
              </w:rPr>
            </w:pPr>
            <w:r>
              <w:rPr>
                <w:rFonts w:cs="PalatinoLinotype-Roman" w:ascii="PalatinoLinotype-Roman" w:hAnsi="PalatinoLinotype-Roman"/>
                <w:sz w:val="22"/>
                <w:szCs w:val="22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acher-Led Activities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Introductory Lesson)</w:t>
            </w:r>
          </w:p>
        </w:tc>
        <w:tc>
          <w:tcPr>
            <w:tcW w:w="975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TMLPreformatted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ures/Activities:</w:t>
            </w:r>
          </w:p>
          <w:p>
            <w:pPr>
              <w:pStyle w:val="HTMLPreformatted"/>
              <w:numPr>
                <w:ilvl w:val="0"/>
                <w:numId w:val="2"/>
              </w:numPr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Day One: Show students images of a variety of optical illusions from selected websites or a power-point.  Discuss vocabulary used in art and math, such as: symmetry, space, planes, shapes, vertical, horizontal, diagonal, parallel, lines, ect.  (Point out mathematical concepts used in works of art to create optical illusions on 2-Dimensional picture planes.)</w:t>
            </w:r>
          </w:p>
          <w:p>
            <w:pPr>
              <w:pStyle w:val="HTMLPreformatted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ow students a sample of the final work of art they are being asked to create and have them write a short description using mathematical terms. Think/Pair/Share Activity (Formative Assessment)</w:t>
            </w:r>
          </w:p>
          <w:p>
            <w:pPr>
              <w:pStyle w:val="HTMLPreformatted"/>
              <w:numPr>
                <w:ilvl w:val="0"/>
                <w:numId w:val="2"/>
              </w:numPr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Day Two: Pass out needed materials.  Model Step-by-Step Approach to measuring/drawing an optical illusion.  Step One: Divide/Fold paper in half as a guide (optional).  Step Two: Measure/Mark every one inch along the top of the paper.  Step Three: Draw 4 random geometric shapes inside the picture plane. Step Four: Draw vertical/parallel lines from top to bottom along the paper and through the geometric shapes.  Step Five: Have students check work at this point, erasing/fixing mistakes, and then, outlining all lines with a black sharpie marker. </w:t>
            </w:r>
          </w:p>
          <w:p>
            <w:pPr>
              <w:pStyle w:val="HTMLPreformatted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y Three: Step Six: Allow students to finish outlining accurate pencil marks with a sharpie marker.  Step Seven: Color a pattern of solid stripes in the Negative Space or background.  Step Eight: Color in geometric shapes or Positive Space with a solid line pattern opposite the one used in the negative space.  </w:t>
            </w:r>
          </w:p>
          <w:p>
            <w:pPr>
              <w:pStyle w:val="HTMLPreformatted"/>
              <w:numPr>
                <w:ilvl w:val="0"/>
                <w:numId w:val="2"/>
              </w:numPr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tional:  Allow student to mount artwork on paper that is complimentary to the one color chosen in their work of art.  Have student hang finished works of art and participate in a peer-critique using the check-list rubric as a guide.  </w:t>
            </w:r>
          </w:p>
        </w:tc>
      </w:tr>
      <w:tr>
        <w:trPr>
          <w:trHeight w:val="3228" w:hRule="atLeast"/>
        </w:trPr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udent-Centered  Activities and Procedure</w:t>
            </w:r>
          </w:p>
        </w:tc>
        <w:tc>
          <w:tcPr>
            <w:tcW w:w="9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nk/Pair/Sha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list Rubric Peer-Critiqu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unt/Display Final Work of Art</w:t>
            </w:r>
          </w:p>
        </w:tc>
      </w:tr>
      <w:tr>
        <w:trPr>
          <w:trHeight w:val="870" w:hRule="atLeast"/>
        </w:trPr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essment(s)</w:t>
            </w:r>
          </w:p>
        </w:tc>
        <w:tc>
          <w:tcPr>
            <w:tcW w:w="975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bric Checklis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 0-5: 4 areas-20 pts tot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aftsmanshi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mmetrical Bala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/Composi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530" w:type="dxa"/>
            <w:tcBorders>
              <w:top w:val="single" w:sz="8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ources Needed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ent resources  (books, Articles, speakers, handouts, materials, etc.)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oftware/Web Resources (CD- ROM’s, URLs, etc.)</w:t>
            </w:r>
          </w:p>
        </w:tc>
      </w:tr>
      <w:tr>
        <w:trPr>
          <w:trHeight w:val="780" w:hRule="atLeast"/>
        </w:trPr>
        <w:tc>
          <w:tcPr>
            <w:tcW w:w="153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”x12” white drawing paper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cil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ler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ack Sharpie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kers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aser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harpener</w:t>
            </w:r>
          </w:p>
        </w:tc>
        <w:tc>
          <w:tcPr>
            <w:tcW w:w="4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4"/>
                </w:rPr>
                <w:t>http://en.wikipedia.org/wiki/Op_art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brighthubeducation.com/elementary-school-activities/72518-op-art-lesson-plan/</w:t>
              </w:r>
            </w:hyperlink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53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ardware (computers, TV, VHS, etc)</w:t>
            </w:r>
          </w:p>
        </w:tc>
        <w:tc>
          <w:tcPr>
            <w:tcW w:w="4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ther media, video, satellite, etc.</w:t>
            </w:r>
          </w:p>
        </w:tc>
      </w:tr>
      <w:tr>
        <w:trPr>
          <w:trHeight w:val="880" w:hRule="atLeast"/>
        </w:trPr>
        <w:tc>
          <w:tcPr>
            <w:tcW w:w="153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80" w:after="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800" w:type="dxa"/>
            <w:tcBorders>
              <w:lef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uter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mart board or projector</w:t>
            </w:r>
          </w:p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0" w:type="dxa"/>
            <w:tcBorders>
              <w:left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keepNext w:val="true"/>
              <w:snapToGrid w:val="false"/>
              <w:spacing w:before="10" w:after="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Linotype-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90" w:hanging="0"/>
      <w:rPr/>
    </w:pPr>
    <w:r>
      <w:rPr>
        <w:rFonts w:cs="Arial" w:ascii="Arial" w:hAnsi="Arial"/>
        <w:sz w:val="16"/>
        <w:szCs w:val="16"/>
      </w:rPr>
      <w:t xml:space="preserve">2000 ©TeacherUniverse, Inc.  </w:t>
      <w:tab/>
      <w:tab/>
      <w:tab/>
      <w:tab/>
      <w:tab/>
      <w:tab/>
      <w:tab/>
      <w:tab/>
      <w:tab/>
      <w:t xml:space="preserve">                                     Pag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outlineLvl w:val="5"/>
    </w:pPr>
    <w:rPr>
      <w:rFonts w:ascii="Arial" w:hAnsi="Arial" w:cs="Arial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Op_art" TargetMode="External"/><Relationship Id="rId4" Type="http://schemas.openxmlformats.org/officeDocument/2006/relationships/hyperlink" Target="http://www.brighthubeducation.com/elementary-school-activities/72518-op-art-lesson-plan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44:00Z</dcterms:created>
  <dc:creator>Tina</dc:creator>
  <dc:description/>
  <dc:language>en-US</dc:language>
  <cp:lastModifiedBy>Melissa</cp:lastModifiedBy>
  <cp:lastPrinted>2000-11-16T19:12:00Z</cp:lastPrinted>
  <dcterms:modified xsi:type="dcterms:W3CDTF">2012-04-29T19:44:00Z</dcterms:modified>
  <cp:revision>2</cp:revision>
  <dc:subject/>
  <dc:title>Sample Less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